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4:00Z</dcterms:created>
  <dc:creator>Kasondra</dc:creator>
  <dc:description/>
  <cp:keywords/>
  <dc:language>en-US</dc:language>
  <cp:lastModifiedBy>martens</cp:lastModifiedBy>
  <dcterms:modified xsi:type="dcterms:W3CDTF">2010-07-12T09:04:00Z</dcterms:modified>
  <cp:revision>2</cp:revision>
  <dc:subject>M06U01 - Selecting Participatory Mapping Methods and Criteria</dc:subject>
  <dc:title>Material Informativo M06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08C84B226A9342E48A609F5C5A1DE5B07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